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АДМИНИСТРАЦИЯ   ГОРОДА УЛЬЯНОВ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ЬЯН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Е ОБРАЗОВА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УЛЬЯНОВ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9.12.2022 № 124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Ульяно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муниципальных заданиях на оказание услуг</w:t>
      </w:r>
    </w:p>
    <w:p>
      <w:pPr>
        <w:pStyle w:val="Normal"/>
        <w:rPr/>
      </w:pPr>
      <w:r>
        <w:rPr/>
        <w:t>на 2023 год 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города Ульяновска от 18.12.2015 № 6478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Ульяновск» и финансового обеспечения выполнения муниципального задания», решением Ульяновской Городской Думы  от 07.12.2022 № 144 "Об утверждении бюджета муниципального образования «город Ульяновск» на 2023 год и на плановый период 2024 и 2025 годов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иказываю:</w:t>
      </w:r>
    </w:p>
    <w:p>
      <w:pPr>
        <w:pStyle w:val="Normal"/>
        <w:ind w:left="5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ые задания на 2023 год и плановый период 2024 и 2025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общего образования (Кудрина И.В.), отделу дошкольного образования (Чемарова М.В.), отделу воспитательной работы и дополнительного образования (Кондрашова В.А.) и отделу планирования и анализа (Лазарева Т.А.) довести до руководителей муниципальных образовательных организаций показатели объёма муниципальных услуг и показатели, характеризующие качество муниципальных услуг (приложение № 1-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уководителям муниципальных образовательных организаций муниципального образования «город Ульяновск» </w:t>
      </w:r>
    </w:p>
    <w:p>
      <w:pPr>
        <w:pStyle w:val="Normal"/>
        <w:ind w:left="150" w:hanging="0"/>
        <w:jc w:val="both"/>
        <w:rPr/>
      </w:pPr>
      <w:r>
        <w:rPr/>
        <w:t>3.1. Обеспечить исполнение утвержденных муниципальных заданий в 2022 году по следующим наименованиям: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основных общеобразовательных программ начально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  реализация основных общеобразовательных программ основно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 реализация основных общеобразовательных программ средне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основных общеобразовательных программ дошкольно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 </w:t>
      </w:r>
      <w:r>
        <w:rPr/>
        <w:t>- присмотр и уход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дополнительных   общеразвивающих программ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организация отдыха детей и молодежи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психолого-медико-педагогическое обследование детей;</w:t>
      </w:r>
    </w:p>
    <w:p>
      <w:pPr>
        <w:pStyle w:val="Normal"/>
        <w:ind w:left="150" w:hanging="0"/>
        <w:jc w:val="both"/>
        <w:rPr/>
      </w:pPr>
      <w:r>
        <w:rPr/>
        <w:t xml:space="preserve">     </w:t>
      </w:r>
      <w:r>
        <w:rPr/>
        <w:t>- коррекционно-развивающая, компенсирующая и логопедическая помощь обучающимся</w:t>
      </w:r>
    </w:p>
    <w:p>
      <w:pPr>
        <w:pStyle w:val="Normal"/>
        <w:ind w:left="150" w:hanging="0"/>
        <w:jc w:val="both"/>
        <w:rPr/>
      </w:pPr>
      <w:r>
        <w:rPr/>
        <w:t xml:space="preserve">     </w:t>
      </w:r>
      <w:r>
        <w:rPr/>
        <w:t>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  Представлять отчет об исполнении муниципального задания с пояснительной запиской о результатах выполнения муниципального задания отделу общего образования (Кудрина И.В.), отделу дошкольного образования (Чемарова М.В.), отделу воспитательной работы и дополнительного образования (Кондрашова В.А.) </w:t>
      </w:r>
    </w:p>
    <w:p>
      <w:pPr>
        <w:pStyle w:val="Normal"/>
        <w:ind w:left="150" w:hanging="0"/>
        <w:jc w:val="both"/>
        <w:rPr/>
      </w:pPr>
      <w:r>
        <w:rPr/>
        <w:t xml:space="preserve">            </w:t>
      </w:r>
      <w:r>
        <w:rPr/>
        <w:t>- за 1-е полугодие до 10-го числа месяца, следующего за отчетным периодом.</w:t>
      </w:r>
    </w:p>
    <w:p>
      <w:pPr>
        <w:pStyle w:val="Normal"/>
        <w:ind w:left="150" w:hanging="0"/>
        <w:jc w:val="both"/>
        <w:rPr/>
      </w:pPr>
      <w:r>
        <w:rPr/>
        <w:t xml:space="preserve">            </w:t>
      </w:r>
      <w:r>
        <w:rPr/>
        <w:t>- годовой отчет в сроки, установленные для формирования годовой отчет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исполнения настоящего приказа возложить на заместителей начальника Управления Мамишину Т.В. и Тамарову Е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Начальник Управления                                                                                        С.И.Куликова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ы: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Мамишина Т.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Тамарова Е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Кудрина И.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Чемарова М.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Кондрашова В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Лазарева Т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0:00Z</dcterms:created>
  <dc:creator>Эконом 2</dc:creator>
  <dc:description/>
  <cp:keywords/>
  <dc:language>en-US</dc:language>
  <cp:lastModifiedBy>user</cp:lastModifiedBy>
  <cp:lastPrinted>2022-12-23T14:32:00Z</cp:lastPrinted>
  <dcterms:modified xsi:type="dcterms:W3CDTF">2022-12-29T06:01:00Z</dcterms:modified>
  <cp:revision>23</cp:revision>
  <dc:subject/>
  <dc:title>АДМИНИСТРАЦИЯ ГОРОДА УЛЬЯНОВСКА (МЭРИЯ)</dc:title>
</cp:coreProperties>
</file>